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ավելված N 1 </w:t>
      </w:r>
    </w:p>
    <w:p>
      <w:pPr>
        <w:pStyle w:val="Normal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1 թվականի </w:t>
      </w:r>
    </w:p>
    <w:p>
      <w:pPr>
        <w:pStyle w:val="Normal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ունիսի 29-ի N  323-Ա  հրամանի          </w:t>
      </w:r>
    </w:p>
    <w:p>
      <w:pPr>
        <w:pStyle w:val="Normal"/>
        <w:ind w:firstLine="720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lang w:val="af-ZA"/>
        </w:rPr>
        <w:tab/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  <w:lang w:val="hy-AM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&lt;Գ</w:t>
      </w:r>
      <w:r>
        <w:rPr>
          <w:rFonts w:cs="Sylfaen" w:ascii="GHEA Grapalat" w:hAnsi="GHEA Grapalat"/>
          <w:sz w:val="20"/>
          <w:lang w:val="hy-AM"/>
        </w:rPr>
        <w:t>յումրու</w:t>
      </w:r>
      <w:r>
        <w:rPr>
          <w:rFonts w:cs="Sylfaen" w:ascii="GHEA Grapalat" w:hAnsi="GHEA Grapalat"/>
          <w:sz w:val="20"/>
          <w:lang w:val="af-ZA"/>
        </w:rPr>
        <w:t xml:space="preserve"> բժշկական կենտրոն&gt; ՓԲԸ</w:t>
      </w:r>
      <w:r>
        <w:rPr>
          <w:rFonts w:cs="Sylfaen" w:ascii="GHEA Grapalat" w:hAnsi="GHEA Grapalat"/>
          <w:sz w:val="20"/>
          <w:lang w:val="hy-AM"/>
        </w:rPr>
        <w:t>, որը գտնվքւմ է ք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Գյումրի,Նժդեհի 3/3 հասցեում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բժշկական պարագա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 բերման նպատակով կազմակերպված &lt;ԳԲԿ-ԳՀԱՊՁԲ-23/20&gt;  ծածկագրով գնման ընթացակարգի արդյունքում 2023 թվականի  </w:t>
      </w:r>
      <w:r>
        <w:rPr>
          <w:rFonts w:cs="Sylfaen" w:ascii="GHEA Grapalat" w:hAnsi="GHEA Grapalat"/>
          <w:sz w:val="20"/>
          <w:lang w:val="hy-AM"/>
        </w:rPr>
        <w:t>հուլի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ին կնքված N &lt;ԳԲԿ-ԳՀԱՊՁԲ-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0-1</w:t>
      </w:r>
      <w:r>
        <w:rPr>
          <w:rFonts w:cs="Sylfaen" w:ascii="GHEA Grapalat" w:hAnsi="GHEA Grapalat"/>
          <w:sz w:val="20"/>
          <w:lang w:val="af-ZA"/>
        </w:rPr>
        <w:t xml:space="preserve">&gt;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&lt;ԳԲԿ-ԳՀԱՊՁԲ-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0-2</w:t>
      </w:r>
      <w:r>
        <w:rPr>
          <w:rFonts w:cs="Sylfaen" w:ascii="GHEA Grapalat" w:hAnsi="GHEA Grapalat"/>
          <w:sz w:val="20"/>
          <w:lang w:val="af-ZA"/>
        </w:rPr>
        <w:t>&gt; պայմանագրերի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9"/>
        <w:gridCol w:w="312"/>
        <w:gridCol w:w="90"/>
        <w:gridCol w:w="844"/>
        <w:gridCol w:w="22"/>
        <w:gridCol w:w="126"/>
        <w:gridCol w:w="27"/>
        <w:gridCol w:w="144"/>
        <w:gridCol w:w="547"/>
        <w:gridCol w:w="6"/>
        <w:gridCol w:w="192"/>
        <w:gridCol w:w="634"/>
        <w:gridCol w:w="164"/>
        <w:gridCol w:w="46"/>
        <w:gridCol w:w="382"/>
        <w:gridCol w:w="37"/>
        <w:gridCol w:w="182"/>
        <w:gridCol w:w="10"/>
        <w:gridCol w:w="48"/>
        <w:gridCol w:w="122"/>
        <w:gridCol w:w="1018"/>
        <w:gridCol w:w="72"/>
        <w:gridCol w:w="16"/>
        <w:gridCol w:w="342"/>
        <w:gridCol w:w="137"/>
        <w:gridCol w:w="40"/>
        <w:gridCol w:w="204"/>
        <w:gridCol w:w="326"/>
        <w:gridCol w:w="13"/>
        <w:gridCol w:w="265"/>
        <w:gridCol w:w="271"/>
        <w:gridCol w:w="204"/>
        <w:gridCol w:w="33"/>
        <w:gridCol w:w="311"/>
        <w:gridCol w:w="528"/>
        <w:gridCol w:w="31"/>
        <w:gridCol w:w="42"/>
        <w:gridCol w:w="144"/>
        <w:gridCol w:w="41"/>
        <w:gridCol w:w="99"/>
        <w:gridCol w:w="105"/>
        <w:gridCol w:w="178"/>
        <w:gridCol w:w="284"/>
        <w:gridCol w:w="267"/>
        <w:gridCol w:w="16"/>
        <w:gridCol w:w="126"/>
        <w:gridCol w:w="948"/>
      </w:tblGrid>
      <w:tr>
        <w:trPr>
          <w:trHeight w:val="146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9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1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րյան հոսքային գիծ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4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Արյունատար մագիստրալներ (զարկերակ-անոթ լրակազմ): Պոմպային հատվածի ներքին տրամագիծը 8մմ, երակային օդածուղակի տրամագիծ 22մմ, լցման ծավալը 161մլ +-20%, մանրէազերծման մեթոդը՝ ճառագայթմամբ մանրէազերծում, պետք է չպարունակի լատեքս: Գործող Dialog + սարքի հետ համատեղելի: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 xml:space="preserve">ISO 13485 և  CE Mark 93/42 որակի վկայականների  առկայությունը պարտադիր է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/Braun DiaStream կամ համարժեք; Հանձնման պահին պիտանիության ժամկետը առնվազն 12 ամիս: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 xml:space="preserve"> Պահանջի դեպքում սերտիֆիկատի և նմուշի ներկայացում /առնվազն 5հատ և նմուշը պարտադիր լինի մատակարարվող ապրանքի նույն խմբաքանակից/:</w:t>
            </w:r>
          </w:p>
        </w:tc>
        <w:tc>
          <w:tcPr>
            <w:tcW w:w="1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2"/>
                <w:szCs w:val="12"/>
              </w:rPr>
              <w:t>Արյունատար մագիստրալներ (զարկերակ-անոթ լրակազմ): Պոմպային հատվածի ներքին տրամագիծը 8մմ, երակային օդածուղակի տրամագիծ 22մմ, լցման ծավալը 161մլ +-20%, մանրէազերծման մեթոդը՝ ճառագայթմամբ մանրէազերծում, պետք է չպարունակի լատեքս: Գործող Dialog + սարքի հետ համատեղելի: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 xml:space="preserve">ISO 13485 և  CE Mark 93/42 որակի վկայականների  առկայությունը պարտադիր է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rPr>
                <w:rFonts w:ascii="GHEA Mariam" w:hAnsi="GHEA Mariam" w:cs="GHEA Mariam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/Braun DiaStream: Հանձնման պահին պիտանիության ժամկետը առնվազն 12 ամիս: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</w:rPr>
              <w:t xml:space="preserve"> Պահանջի դեպքում սերտիֆիկատի և նմուշի ներկայացում /առնվազն 5հատ և նմուշը պարտադիր լինի մատակարարվող ապրանքի նույն խմբաքանակից/:</w:t>
            </w:r>
          </w:p>
        </w:tc>
      </w:tr>
      <w:tr>
        <w:trPr>
          <w:trHeight w:val="40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իմնային խտանյութի քարթրիջ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60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Հիմնային խտանյութի  քարթրիջ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Բիկարբոնատային հեմոդիալիզի համար նախատեսված փոշի հեղուկ բիկարբոնատային խտանյութի պատրաստաման համար Na+HCO3, քաշը ոչ պակաս 620գր, ոչ ավել 670 գր 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Քարտրիջում ֆիլտրների առկայություն՝ վերևից և ներքևից: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Գործող Dialog + սարքի հետ համատեղելի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ISO 13485 և  CE Mark 93/42 որակի վկայականների  առկայությունը պարտադիր է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B/Braun Sol-Cart;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կամ համարժեք;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Հանձնման պահին պիտանիության ժամկետը առնվազն 12 ամիս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Պահանջի դեպքում սերտիֆիկատի և նմուշի ներկայացում /առնվազն 5հատ և նմուշը պարտադիր լինի մատակարարվող ապրանքի նույն խմբաքանակից/:</w:t>
            </w:r>
          </w:p>
        </w:tc>
        <w:tc>
          <w:tcPr>
            <w:tcW w:w="1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Հիմնային խտանյութի  քարթրիջ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Բիկարբոնատային հեմոդիալիզի համար նախատեսված փոշի հեղուկ բիկարբոնատային խտանյութի պատրաստաման համար Na+HCO3, քաշը ոչ պակաս 620գր, ոչ ավել 670 գր 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Քարտրիջում ֆիլտրների առկայություն՝ վերևից և ներքևից: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Գործող Dialog + սարքի հետ համատեղելի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ISO 13485 և  CE Mark 93/42 որակի վկայականների  առկայությունը պարտադիր է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B/Braun Sol-Cart: 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Հանձնման պահին պիտանիության ժամկետը առնվազն 12 ամիս:</w:t>
            </w:r>
          </w:p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Պահանջի դեպքում սերտիֆիկատի և նմուշի ներկայացում /առնվազն 5հատ և նմուշը պարտադիր լինի մատակարարվող ապրանքի նույն խմբաքանակից/:</w:t>
            </w:r>
          </w:p>
        </w:tc>
      </w:tr>
      <w:tr>
        <w:trPr>
          <w:trHeight w:val="40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1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Ֆիստուլային ասեղներ  զարկերակայի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4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Ֆիստուլային ասեղ զարկերակային: Ասեղի տրամագիծը 1.6մմ: Ասեղի երկարությունը ոչ ավել քան 26մմ: Խողովակի երկարությունը ոչ պակաս 150մմ-ից: Ասեղի գլխիկը պտտվող, չկոտրվող, ծայրը սուր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B/Braun Diacan Pro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կամ համարժեք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Պահանջի դեպքում սերտիֆիկատի և նմուշի ներկայացում /առնվազն 50հատ և նմուշը պարտադիր լինի մատակարարվող ապրանքի նույն խմբաքանակից/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Հանձնման պահին պիտանիության ժամկետը առնվազն 12 ամիս:</w:t>
            </w:r>
          </w:p>
        </w:tc>
        <w:tc>
          <w:tcPr>
            <w:tcW w:w="1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Ֆիստուլային ասեղ զարկերակային: Ասեղի տրամագիծը 1.6մմ: Ասեղի երկարությունը ոչ ավել քան 26մմ: Խողովակի երկարությունը ոչ պակաս 150մմ-ից: Ասեղի գլխիկը պտտվող, չկոտրվող, ծայրը սուր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Kawasumi/WEGO Blood Purification Business Group/ Bain Medical Equipment (Gaungzhou) Co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Պահանջի դեպքում սերտիֆիկատի և նմուշի ներկայացում /առնվազն 50հատ և նմուշը պարտադիր լինի մատակարարվող ապրանքի նույն խմբաքանակից/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Հանձնման պահին պիտանիության ժամկետը առնվազն 12 ամիս:</w:t>
            </w:r>
          </w:p>
        </w:tc>
      </w:tr>
      <w:tr>
        <w:trPr>
          <w:trHeight w:val="40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8</w:t>
            </w:r>
          </w:p>
        </w:tc>
        <w:tc>
          <w:tcPr>
            <w:tcW w:w="1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Ֆիստուլային ասեղներ  երակայի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4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Ֆիստուլային ասեղ զարկերակային: Ասեղի տրամագիծը 1.6մմ: Ասեղի երկարությունը ոչ ավել քան 26մմ: Խողովակի երկարությունը ոչ պակաս 150մմ-ից: Ասեղի գլխիկը պտտվող, չկոտրվող, ծայրը սուր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B/Braun Diacan Pro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կամ համարժեք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Պահանջի դեպքում սերտիֆիկատի և նմուշի ներկայացում /առնվազն 50հատ և նմուշը պարտադիր լինի մատակարարվող ապրանքի նույն խմբաքանակից/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Հանձնման պահին պիտանիության ժամկետը առնվազն 12 ամիս:</w:t>
            </w:r>
          </w:p>
        </w:tc>
        <w:tc>
          <w:tcPr>
            <w:tcW w:w="1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Ֆիստուլային ասեղ երակային: Ասեղի տրամագիծը 1.6մմ: Ասեղի երկարությունը ոչ ավել քան 26մմ: Խողովակի երկարությունը ոչ պակաս 150մմ-ից: Ասեղի գլխիկը պտտվող, չկոտրվող, ծայրը սուր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ի առկայություն: 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Kawasumi/WEGO Blood Purification Business Group/ Bain Medical Equipment (Gaungzhou) Co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Պահանջի դեպքում սերտիֆիկատի և նմուշի ներկայացում /առնվազն 50հատ և նմուշը պարտադիր լինի մատակարարվող ապրանքի նույն խմբաքանակից/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Հանձնման պահին պիտանիության ժամկետը առնվազն 12 ամիս:</w:t>
            </w:r>
          </w:p>
        </w:tc>
      </w:tr>
      <w:tr>
        <w:trPr>
          <w:trHeight w:val="5098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9</w:t>
            </w:r>
          </w:p>
        </w:tc>
        <w:tc>
          <w:tcPr>
            <w:tcW w:w="1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Ֆիստուլային ասեղներ  զարկերակայի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Ֆիստուլային ասեղ զարկերակային: Ասեղի տրամագիծը 1.7մմ: Ասեղի երկարությունը ոչ ավել քան 20-25մմ: Խողովակի երկարությունը ոչ պակաս 150մմ-ից: Ասեղի գլխիկը պտտվող, չկոտրվող, ծայրը սուր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B/Braun Diacan Pro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կամ համարժեք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հանջի դեպքում սերտիֆիկատի և նմուշի ներկայացում /առնվազն 50հատ և նմուշը պարտադիր լինի մատակարարվող ապրանքի նույն խմբաքանակից/: Հանձնման պահին պիտանիության ժամկետը առնվազն 12 ամիս:</w:t>
            </w:r>
          </w:p>
        </w:tc>
        <w:tc>
          <w:tcPr>
            <w:tcW w:w="1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Ֆիստուլային ասեղ զարկերակային: Ասեղի տրամագիծը 1.7մմ: Ասեղի երկարությունը ոչ ավել քան 20-25մմ: Խողովակի երկարությունը ոչ պակաս 150մմ-ից: Ասեղի գլխիկը պտտվող, չկոտրվող, ծայրը սուր: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B/Braun Diacan Pro: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հանջի դեպքում սերտիֆիկատի և նմուշի ներկայացում /առնվազն 50հատ և նմուշը պարտադիր լինի մատակարարվող ապրանքի նույն խմբաքանակից/: Հանձնման պահին պիտանիության ժամկետը առնվազն 12 ամիս:</w:t>
            </w:r>
          </w:p>
        </w:tc>
      </w:tr>
      <w:tr>
        <w:trPr>
          <w:trHeight w:val="40" w:hRule="atLeast"/>
        </w:trPr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0</w:t>
            </w:r>
          </w:p>
        </w:tc>
        <w:tc>
          <w:tcPr>
            <w:tcW w:w="1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Ֆիստուլային ասեղներ  երակայի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Ֆիստուլային ասեղ երակային: Ասեղի տրամագիծը 1.7մմ: Ասեղի երկարությունը ոչ ավել քան 20-25մմ: Խողովակի երկարությունը ոչ պակաս 150մմ-ից: Ասեղի գլխիկը պտտվող, չկոտրվող, ծայրը սուր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B/Braun Diacan Pro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կամ համարժեք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հանջի դեպքում սերտիֆիկատի և նմուշի ներկայացում /առնվազն 50հատ և նմուշը պարտադիր լինի մատակարարվող ապրանքի նույն խմբաքանակից/: Հանձնման պահին պիտանիության ժամկետը առնվազն 12 ամիս:</w:t>
            </w:r>
          </w:p>
        </w:tc>
        <w:tc>
          <w:tcPr>
            <w:tcW w:w="1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Ֆիստուլային ասեղ երակային: Ասեղի տրամագիծը 1.7մմ: Ասեղի երկարությունը ոչ ավել քան 20-25մմ: Խողովակի երկարությունը ոչ պակաս 150մմ-ից: Ասեղի գլխիկը պտտվող, չկոտրվող, ծայրը սուր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eastAsia="Sylfaen" w:cs="Sylfaen" w:ascii="Sylfaen" w:hAnsi="Sylfae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Գործող Dialog + սարքի հետ համատեղելի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ISO 13485 և  CE Mark 93/42 որակի վկայականների  առկայությունը պարտադիր է: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Ապրանքային նշանը/մոդելը/արտադրող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B/Braun Diacan Pro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հանջի դեպքում սերտիֆիկատի և նմուշի ներկայացում /առնվազն 50հատ և նմուշը պարտադիր լինի մատակարարվող ապրանքի նույն խմբաքանակից/: Հանձնման պահին պիտանիության ժամկետը առնվազն 12 ամիս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ոդված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 xml:space="preserve">ի 1 կետ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: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6025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5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025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6025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զաբանման</w:t>
            </w:r>
          </w:p>
        </w:tc>
      </w:tr>
      <w:tr>
        <w:trPr>
          <w:trHeight w:val="47" w:hRule="atLeast"/>
        </w:trPr>
        <w:tc>
          <w:tcPr>
            <w:tcW w:w="6025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5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Յուրաքանչյուր մասնակցի հայտով, ներառյալ միաժամանակյա բանակցությունների կազմակերպման արդյունքում ներկայացված գին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/ՀՀ դրամ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6"/>
            </w:r>
          </w:p>
        </w:tc>
      </w:tr>
      <w:tr>
        <w:trPr>
          <w:trHeight w:val="213" w:hRule="atLeast"/>
        </w:trPr>
        <w:tc>
          <w:tcPr>
            <w:tcW w:w="13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13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436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436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Պրոֆտե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600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600000</w:t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6708333,333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41666,667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05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Պրոֆտե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500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0000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600000</w:t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25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25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Թեոֆարմ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62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62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Պրոֆտե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25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25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25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25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Թեոֆարմ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62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62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Պրոֆտե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25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25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5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5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Պրոֆտե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5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5000</w:t>
            </w:r>
          </w:p>
        </w:tc>
      </w:tr>
      <w:tr>
        <w:trPr>
          <w:trHeight w:val="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Պրոֆտե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 ՍՊԸ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0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000</w:t>
            </w:r>
          </w:p>
        </w:tc>
      </w:tr>
      <w:tr>
        <w:trPr>
          <w:trHeight w:val="290" w:hRule="atLeast"/>
        </w:trPr>
        <w:tc>
          <w:tcPr>
            <w:tcW w:w="23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</w:rPr>
              <w:t>Տ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2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</w:rPr>
              <w:t>բավարար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</w:rPr>
              <w:t>կամ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</w:rPr>
              <w:t>անբավարար</w:t>
            </w:r>
            <w:r>
              <w:rPr>
                <w:rFonts w:cs="Arial Unicode;Arial" w:ascii="Arial Unicode;Arial" w:hAnsi="Arial Unicode;Arial"/>
                <w:b/>
                <w:sz w:val="14"/>
                <w:szCs w:val="14"/>
                <w:lang w:val="es-ES"/>
              </w:rPr>
              <w:t>)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հանջվող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յությու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այտ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ներկայացվ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ամապատասխանությունը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րավեր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պահանջներին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Առաջարկած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գնման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առարկայ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տեխնիկական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բնութագրերի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ամապատասխանությունը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հրավերով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սահմանված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պահանջներին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Գնային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  <w:t>առաջարկ</w:t>
            </w:r>
          </w:p>
        </w:tc>
      </w:tr>
      <w:tr>
        <w:trPr>
          <w:trHeight w:val="517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 Խաչպա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gt; ՍՊԸ</w:t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ռկա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պատասխանում է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համատեղելի է ԳԲԿ հեմոդիալիզի սարքերի հետ</w:t>
            </w:r>
          </w:p>
        </w:tc>
        <w:tc>
          <w:tcPr>
            <w:tcW w:w="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  <w:t>9065000</w:t>
            </w:r>
          </w:p>
        </w:tc>
      </w:tr>
      <w:tr>
        <w:trPr>
          <w:trHeight w:val="344" w:hRule="atLeast"/>
        </w:trPr>
        <w:tc>
          <w:tcPr>
            <w:tcW w:w="240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43" w:hRule="atLeast"/>
        </w:trPr>
        <w:tc>
          <w:tcPr>
            <w:tcW w:w="240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7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4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1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749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49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.2023թ.</w:t>
            </w:r>
          </w:p>
        </w:tc>
        <w:tc>
          <w:tcPr>
            <w:tcW w:w="31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.2023թ.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07.07.2023թ.</w:t>
            </w:r>
          </w:p>
        </w:tc>
      </w:tr>
      <w:tr>
        <w:trPr>
          <w:trHeight w:val="344" w:hRule="atLeast"/>
        </w:trPr>
        <w:tc>
          <w:tcPr>
            <w:tcW w:w="474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1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.07.2023թ.</w:t>
            </w:r>
          </w:p>
        </w:tc>
      </w:tr>
      <w:tr>
        <w:trPr>
          <w:trHeight w:val="344" w:hRule="atLeast"/>
        </w:trPr>
        <w:tc>
          <w:tcPr>
            <w:tcW w:w="474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31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.07.2023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75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6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84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1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ատարման վերջնա-ժամկետը</w:t>
            </w:r>
          </w:p>
        </w:tc>
        <w:tc>
          <w:tcPr>
            <w:tcW w:w="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անխա-վճարի չ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փը</w:t>
            </w:r>
          </w:p>
        </w:tc>
        <w:tc>
          <w:tcPr>
            <w:tcW w:w="31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7"/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,2,9,10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&gt; ՍՊԸ</w:t>
            </w:r>
          </w:p>
        </w:tc>
        <w:tc>
          <w:tcPr>
            <w:tcW w:w="18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ԳԲԿ-ԳՀԱՊՁԲ-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1&gt;  </w:t>
            </w:r>
          </w:p>
        </w:tc>
        <w:tc>
          <w:tcPr>
            <w:tcW w:w="1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7</w:t>
            </w:r>
            <w:r>
              <w:rPr>
                <w:rFonts w:cs="Sylfaen" w:ascii="GHEA Grapalat" w:hAnsi="GHEA Grapalat"/>
                <w:sz w:val="16"/>
                <w:szCs w:val="16"/>
              </w:rPr>
              <w:t>.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7</w:t>
            </w:r>
            <w:r>
              <w:rPr>
                <w:rFonts w:cs="Sylfaen" w:ascii="GHEA Grapalat" w:hAnsi="GHEA Grapalat"/>
                <w:sz w:val="16"/>
                <w:szCs w:val="16"/>
              </w:rPr>
              <w:t>.20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թ.</w:t>
            </w:r>
          </w:p>
        </w:tc>
        <w:tc>
          <w:tcPr>
            <w:tcW w:w="11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2</w:t>
            </w:r>
            <w:r>
              <w:rPr>
                <w:rFonts w:cs="Sylfaen" w:ascii="GHEA Grapalat" w:hAnsi="GHEA Grapalat"/>
                <w:sz w:val="16"/>
                <w:szCs w:val="16"/>
              </w:rPr>
              <w:t>.20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թ.</w:t>
            </w:r>
          </w:p>
        </w:tc>
        <w:tc>
          <w:tcPr>
            <w:tcW w:w="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014000</w:t>
            </w:r>
          </w:p>
        </w:tc>
        <w:tc>
          <w:tcPr>
            <w:tcW w:w="20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7856000</w:t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Թեոֆարմա&gt; ՍՊԸ</w:t>
            </w:r>
          </w:p>
        </w:tc>
        <w:tc>
          <w:tcPr>
            <w:tcW w:w="18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ԳԲԿ-ԳՀԱՊՁԲ-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-2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&gt;  </w:t>
            </w:r>
          </w:p>
        </w:tc>
        <w:tc>
          <w:tcPr>
            <w:tcW w:w="1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7</w:t>
            </w:r>
            <w:r>
              <w:rPr>
                <w:rFonts w:cs="Sylfaen" w:ascii="GHEA Grapalat" w:hAnsi="GHEA Grapalat"/>
                <w:sz w:val="16"/>
                <w:szCs w:val="16"/>
              </w:rPr>
              <w:t>.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7</w:t>
            </w:r>
            <w:r>
              <w:rPr>
                <w:rFonts w:cs="Sylfaen" w:ascii="GHEA Grapalat" w:hAnsi="GHEA Grapalat"/>
                <w:sz w:val="16"/>
                <w:szCs w:val="16"/>
              </w:rPr>
              <w:t>.20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թ.</w:t>
            </w:r>
          </w:p>
        </w:tc>
        <w:tc>
          <w:tcPr>
            <w:tcW w:w="11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2</w:t>
            </w:r>
            <w:r>
              <w:rPr>
                <w:rFonts w:cs="Sylfaen" w:ascii="GHEA Grapalat" w:hAnsi="GHEA Grapalat"/>
                <w:sz w:val="16"/>
                <w:szCs w:val="16"/>
              </w:rPr>
              <w:t>.20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թ.</w:t>
            </w:r>
          </w:p>
        </w:tc>
        <w:tc>
          <w:tcPr>
            <w:tcW w:w="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888000</w:t>
            </w:r>
          </w:p>
        </w:tc>
        <w:tc>
          <w:tcPr>
            <w:tcW w:w="20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924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5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հեռ.</w:t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,2,9,10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Նատալի Ֆար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&gt; ՍՊԸ</w:t>
            </w:r>
          </w:p>
        </w:tc>
        <w:tc>
          <w:tcPr>
            <w:tcW w:w="25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.Երևան  Օհանովի 15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եռ.</w:t>
            </w:r>
            <w:r>
              <w:rPr>
                <w:rFonts w:cs="Helvetica" w:ascii="Helvetica" w:hAnsi="Helvetica"/>
                <w:color w:val="1F497D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010 744 212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atalipharm@bk.ru</w:t>
            </w: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 xml:space="preserve"> </w:t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57000506533010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20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ՎՀՀ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1222567</w:t>
            </w:r>
          </w:p>
        </w:tc>
      </w:tr>
      <w:tr>
        <w:trPr>
          <w:trHeight w:val="802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,8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Թեոֆարմա&gt; ՍՊԸ</w:t>
            </w:r>
          </w:p>
        </w:tc>
        <w:tc>
          <w:tcPr>
            <w:tcW w:w="25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ք.Երևան,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երամի 92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եռ.</w:t>
            </w:r>
            <w:r>
              <w:rPr>
                <w:rFonts w:cs="Helvetica" w:ascii="Helvetica" w:hAnsi="Helvetica"/>
                <w:color w:val="1F497D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10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7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 88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shogakat.bagdasaryan@mail.ru</w:t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20250121997000</w:t>
            </w:r>
          </w:p>
        </w:tc>
        <w:tc>
          <w:tcPr>
            <w:tcW w:w="20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02248584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:</w:t>
            </w:r>
          </w:p>
        </w:tc>
      </w:tr>
      <w:tr>
        <w:trPr>
          <w:trHeight w:val="200" w:hRule="atLeast"/>
        </w:trPr>
        <w:tc>
          <w:tcPr>
            <w:tcW w:w="2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4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ու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թացակարգ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վյա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բաժ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յ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երկայացր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նակից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յն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յաստա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նրապետությու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ետ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րանց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տաց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արա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զմակերպություն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լրատվ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ործունեությու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նձին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ր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թացակարգ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ազմակերպ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վիրատու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ներկայացն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նք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յմանագ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տվյա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չափաբաժ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րդյու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դու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ործընթաց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ասխանատ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տորաբաժա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տե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ասնակց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գր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հանջ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ու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յտարարությու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րապարակվելու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տո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3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ացուց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վ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ընթացք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Գր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կ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վ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1)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րամադ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ագ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օրինակ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: </w:t>
            </w:r>
            <w:r>
              <w:rPr>
                <w:rFonts w:cs="Sylfaen" w:ascii="Sylfaen" w:hAnsi="Sylfaen"/>
                <w:sz w:val="14"/>
                <w:szCs w:val="14"/>
              </w:rPr>
              <w:t>Ընդ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որ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ված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ակ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չ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ր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երազանց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րկուս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մ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տա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ողություն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որո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2) </w:t>
            </w: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ընթաց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նակց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ր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այն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լիազո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ողմ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որագ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օրինա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յտարարություններ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«</w:t>
            </w:r>
            <w:r>
              <w:rPr>
                <w:rFonts w:cs="Sylfaen" w:ascii="Sylfaen" w:hAnsi="Sylfaen"/>
                <w:sz w:val="14"/>
                <w:szCs w:val="14"/>
              </w:rPr>
              <w:t>Գնում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ՀՀ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օրե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5.1 </w:t>
            </w:r>
            <w:r>
              <w:rPr>
                <w:rFonts w:cs="Sylfaen" w:ascii="Sylfaen" w:hAnsi="Sylfaen"/>
                <w:sz w:val="14"/>
                <w:szCs w:val="14"/>
              </w:rPr>
              <w:t>հոդված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2-</w:t>
            </w:r>
            <w:r>
              <w:rPr>
                <w:rFonts w:cs="Sylfaen" w:ascii="Sylfaen" w:hAnsi="Sylfaen"/>
                <w:sz w:val="14"/>
                <w:szCs w:val="14"/>
              </w:rPr>
              <w:t>րդ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խատես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ահ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խ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ցակայ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ս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3) </w:t>
            </w:r>
            <w:r>
              <w:rPr>
                <w:rFonts w:cs="Sylfaen" w:ascii="Sylfaen" w:hAnsi="Sylfaen"/>
                <w:sz w:val="14"/>
                <w:szCs w:val="14"/>
              </w:rPr>
              <w:t>ա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լեկտր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փոստ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ցե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եռախոսահամար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որո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ջոց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վիրատու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ր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պ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տատ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անջ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երկայացր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վերջինի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ողմ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ազոր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ֆիզի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ե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4) </w:t>
            </w:r>
            <w:r>
              <w:rPr>
                <w:rFonts w:cs="Sylfaen" w:ascii="Sylfaen" w:hAnsi="Sylfaen"/>
                <w:sz w:val="14"/>
                <w:szCs w:val="14"/>
              </w:rPr>
              <w:t>Հայաստա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րապետությու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նց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տաց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սարակ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զմակերպություն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րատվ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ունեությու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ձան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դեպքում՝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նց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վկայական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ճե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տասխանատ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տորաբաժա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ղեկավա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լեկտր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փոստ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պաշտոնակ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սց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Style w:val="Go"/>
                <w:rFonts w:cs="Helvetica" w:ascii="Sylfaen" w:hAnsi="Sylfaen"/>
                <w:sz w:val="14"/>
                <w:szCs w:val="14"/>
                <w:lang w:val="es-ES"/>
              </w:rPr>
              <w:t>gnumnergyumrimc@gmail.com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-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9"/>
            </w:r>
          </w:p>
          <w:p>
            <w:pPr>
              <w:pStyle w:val="Normal"/>
              <w:rPr>
                <w:rFonts w:ascii="Arial Unicode;Arial" w:hAnsi="Arial Unicode;Arial" w:cs="Arial Unicode;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Սու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յման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վերաբևրվ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այ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նում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զ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ավո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երազանց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յմանագրեր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Գնումների մասին&gt; ՀՀ օրենքի համաձայն իրականացվել են բոլոր անհրաժեշտ տեղեկատվությունների  հրապարակումները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Cs/>
                  <w:sz w:val="16"/>
                  <w:szCs w:val="16"/>
                  <w:lang w:val="hy-AM"/>
                </w:rPr>
                <w:t>www.gnumner.am</w:t>
              </w:r>
            </w:hyperlink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81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Լուս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ինե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սե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7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8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8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00"/>
              <w:ind w:firstLine="720"/>
              <w:rPr>
                <w:rFonts w:ascii="Sylfaen" w:hAnsi="Sylfaen" w:cs="Helvetica"/>
                <w:color w:val="17365D"/>
                <w:sz w:val="14"/>
                <w:szCs w:val="14"/>
                <w:u w:val="single"/>
              </w:rPr>
            </w:pPr>
            <w:r>
              <w:rPr>
                <w:rStyle w:val="Go"/>
                <w:rFonts w:cs="Helvetica" w:ascii="Sylfaen" w:hAnsi="Sylfaen"/>
                <w:color w:val="17365D"/>
                <w:sz w:val="14"/>
                <w:szCs w:val="14"/>
                <w:u w:val="single"/>
              </w:rPr>
              <w:t>gnumnergyumrimc@gmail.com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color w:val="17365D"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17365D"/>
                <w:sz w:val="14"/>
                <w:szCs w:val="14"/>
                <w:u w:val="single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sz w:val="16"/>
          <w:szCs w:val="16"/>
          <w:lang w:val="af-ZA"/>
        </w:rPr>
        <w:t>՝</w:t>
      </w:r>
      <w:r>
        <w:rPr>
          <w:rFonts w:cs="GHEA Grapalat" w:ascii="GHEA Grapalat" w:hAnsi="GHEA Grapalat"/>
          <w:sz w:val="16"/>
          <w:szCs w:val="16"/>
        </w:rPr>
        <w:t xml:space="preserve">  &lt;</w:t>
      </w:r>
      <w:r>
        <w:rPr>
          <w:rFonts w:cs="GHEA Grapalat" w:ascii="GHEA Grapalat" w:hAnsi="GHEA Grapalat"/>
          <w:sz w:val="16"/>
          <w:szCs w:val="16"/>
          <w:lang w:val="hy-AM"/>
        </w:rPr>
        <w:t>Գյումրու բժշկական կենտրոն&gt; ՓԲԸ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Arial Unicode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o">
    <w:name w:val="g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mner.a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0:00Z</dcterms:created>
  <dc:creator>NAT</dc:creator>
  <dc:description/>
  <cp:keywords/>
  <dc:language>en-US</dc:language>
  <cp:lastModifiedBy>user</cp:lastModifiedBy>
  <cp:lastPrinted>2018-02-15T11:19:00Z</cp:lastPrinted>
  <dcterms:modified xsi:type="dcterms:W3CDTF">2023-07-10T08:32:00Z</dcterms:modified>
  <cp:revision>115</cp:revision>
  <dc:subject/>
  <dc:title>Ð²Úî²ð²ðàôÂÚàôÜ ´²ò  ÀÜÂ²ò²Î²ðàì  ÜàôØ   Î²î²ðºÈàô  Ø²êÆÜ</dc:title>
</cp:coreProperties>
</file>